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8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2 2 2 2 2 2 2  -      7(14)  7(14)  7(14)  7(14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3 3 3 3 3 3 3  -      -      7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1 1 1 1 1 1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2 2 2 2 2 2  -      7(14)  7(14)  7(14)  7(14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1 1 1 1 1 1 1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1480"/>
        <w:gridCol w:w="954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ча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ха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тирк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18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